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5: Lesson 2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5: Lesson 2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600"/>
        <w:gridCol w:w="720"/>
        <w:gridCol w:w="3510"/>
        <w:gridCol w:w="720"/>
        <w:gridCol w:w="4410"/>
      </w:tblGrid>
      <w:tr>
        <w:trPr>
          <w:trHeight w:val="23"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2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v” in a printed text</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s” (/s/)</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4410" w:type="dxa"/>
            <w:vMerge w:val="restart"/>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cognize uppercase and lowercase “s” in a printed text</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S”</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v”</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s”</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name of the letter “s”</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Print uppercase “V”</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ay the sound for the letter “v” (/v/)</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Print lowercase “v”</w:t>
            </w:r>
          </w:p>
        </w:tc>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5: Lesson 2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5: Lesson 2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5: Lesson 2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7:00Z</dcterms:modified>
  <cp:revision>334</cp:revision>
  <dc:subject/>
  <dc:title/>
</cp:coreProperties>
</file>